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1163571318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251693054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1772739715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598728593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1473107569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1045407617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